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Додато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Style18"/>
        <w:ind w:left="288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до проєкту рішення сесії селищної ради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  внесення  змін  до рішення Савранської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ищної  ради  від  08.04.2021 року № 309-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ІІІ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 затвердження мережі та граничної чисельності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цівників закладів та установ освіти, які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інансуються з селищного бюджету»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ежа установ та гранична чисельність працівників  закладів освіти, які фінансуються з селищного бюдж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476"/>
        <w:gridCol w:w="1666"/>
        <w:gridCol w:w="163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кла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устан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а чисельність працівникі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ади осві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9,47</w:t>
            </w:r>
          </w:p>
        </w:tc>
      </w:tr>
      <w:tr>
        <w:trPr>
          <w:trHeight w:val="3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шкіль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,71</w:t>
            </w:r>
          </w:p>
        </w:tc>
      </w:tr>
      <w:tr>
        <w:trPr>
          <w:trHeight w:val="10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Веселка» смт. Саврань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7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Сонечко» с. Концеба  Савранської селищної ради Одеської області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Малятко» с. Осички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Чебурашка» с. Вільшан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Пролісок» с. Гетьманів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оосвіт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3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ий ліцей Савранської селищної ради Одеської області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1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убин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льшан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юсар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5</w:t>
            </w:r>
          </w:p>
        </w:tc>
      </w:tr>
      <w:tr>
        <w:trPr>
          <w:trHeight w:val="78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кшан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устянська філія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осипівська філія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к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янец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'ян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чк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б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йбуз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инок творчості школярів Савранської 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8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клюзивно-ресурсний центр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  «Олімп»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а фінансово-господарського забезпечення відділу освіти, молоді та спорту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освіт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і та спорту                                                                    Оксана МАЙХЕР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lang w:val="uk-UA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03:00Z</dcterms:created>
  <dc:creator>user</dc:creator>
  <dc:description/>
  <cp:keywords/>
  <dc:language>en-US</dc:language>
  <cp:lastModifiedBy>Professional</cp:lastModifiedBy>
  <cp:lastPrinted>2023-09-18T12:00:00Z</cp:lastPrinted>
  <dcterms:modified xsi:type="dcterms:W3CDTF">2024-05-21T06:03:00Z</dcterms:modified>
  <cp:revision>2</cp:revision>
  <dc:subject/>
  <dc:title/>
</cp:coreProperties>
</file>