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33845048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Брезінській Валентині Володимир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 xml:space="preserve">Брезінської Валентини Володимир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6.05.2023 року №5032323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Брезінській Валентині Володимирівні                     </w:t>
      </w:r>
      <w:r>
        <w:rPr>
          <w:b w:val="false"/>
          <w:color w:val="000000"/>
          <w:lang w:val="uk-UA"/>
        </w:rPr>
        <w:t xml:space="preserve">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936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53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Гідності, 12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Брезінській Валентині Володимирівні 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936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53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Гідності, 12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Брезінській Валентині Володимир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5-19T16:14:00Z</dcterms:modified>
  <cp:revision>39</cp:revision>
  <dc:subject/>
  <dc:title/>
</cp:coreProperties>
</file>