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2031816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нчарук Олені Фед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нчарук Олен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19.10.2023 року №5217863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Гончарук Олені Федор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01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19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Гончарук Олен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01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19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Гончарук Олені Федоро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5-19T15:47:00Z</dcterms:modified>
  <cp:revision>45</cp:revision>
  <dc:subject/>
  <dc:title/>
</cp:coreProperties>
</file>