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4471203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Івашковські Аллі Григорівні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</w:t>
      </w:r>
      <w:r>
        <w:rPr>
          <w:rFonts w:eastAsia="Calibri"/>
          <w:b w:val="false"/>
          <w:color w:val="000000"/>
          <w:szCs w:val="28"/>
          <w:lang w:val="uk-UA"/>
        </w:rPr>
        <w:t>Івашковської Алли Григор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4.11.2023 року №52676698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Івашковські Аллі Григо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78) за  адресою: Одеська область, Подільський район, с. Вільшанка, вул. Прибужська, 8                        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Івашковською Аллою Григорівною (номер запису про право власності: 52676698 від  24.11.2023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Івашковські Аллі Григорівні</w:t>
      </w:r>
      <w:r>
        <w:rPr>
          <w:b w:val="false"/>
          <w:color w:val="000000"/>
          <w:szCs w:val="28"/>
          <w:lang w:val="uk-UA"/>
        </w:rPr>
        <w:t xml:space="preserve"> 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5-19T17:14:00Z</dcterms:modified>
  <cp:revision>86</cp:revision>
  <dc:subject/>
  <dc:title/>
</cp:coreProperties>
</file>