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8153144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Левковичу Михайлу Володимировичу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Левковича Михайла Володимир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Левковичу Михайлу Володимировичу  площею – 2,1046 га (кадастровий номер земельної ділянки  5124380300:01:002:0191) за межами населеного пункту с. Байбузів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 xml:space="preserve">Левковичу Михайлу Володимирович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046 га (кадастровий номер земельної ділянки  5124380300:01:002:0191) за межами населеного пункту                  с. Байбузів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Левковичу Михайлу Володимир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2T09:04:00Z</cp:lastPrinted>
  <dcterms:modified xsi:type="dcterms:W3CDTF">2024-05-19T17:28:00Z</dcterms:modified>
  <cp:revision>31</cp:revision>
  <dc:subject/>
  <dc:title/>
</cp:coreProperties>
</file>