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ind w:left="2880" w:firstLine="720"/>
        <w:rPr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48pt" filled="f" o:ole="">
            <v:imagedata r:id="rId3" o:title=""/>
          </v:shape>
          <o:OLEObject Type="Embed" ProgID="" ShapeID="ole_rId2" DrawAspect="Content" ObjectID="_1507765769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САВРАНСЬКА СЕЛИЩНА РАДА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ДЕСЬКОЇ ОБЛАСТІ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РОЄКТ РІШЕ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труктури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апарату Савранської селищної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ади, її виконавчих органів ,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их структурних підрозділів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Відповідно до п. 5 ч. 1 ст. 26 Закону України « Про місцеве самоврядування в Україні», з  метою забезпечення здійснення виконавчими органами  Савранської селищної ради визначених законом  повноважень,  зокрема щодо    забезпечення здійснення   на території громади пожежно - рятувальних заходів,  враховуючи вимоги постанови Кабінету Міністрів України від 09.03.2006 року №268 ««Про упорядкування структури та умов оплати праці працівників апарату органів виконавчої влади, органів прокуратури, судів та інших органів», взявши до уваги висновки та рекомендації постійної комісій селищної ради з питань планування, фінансів та бюджету,соціально-економічного розвитку, ринкових відносин та інвестиційної діяльності, житлово-комунального господарства та комунальної власності сесія Савранської селищної ради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  <w:t xml:space="preserve">                                                       </w:t>
      </w:r>
      <w:r>
        <w:rPr>
          <w:b/>
          <w:color w:val="000000"/>
          <w:sz w:val="28"/>
          <w:szCs w:val="28"/>
          <w:lang w:val="uk-UA" w:eastAsia="ru-RU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1.Внести зміни до структури та загальної чисельності  працівників апарату  Савранської селищної ради, її виконавчих підрозділів та інших структурних підрозділів затвердженої рішенням  селищної ради від 21.12.2023 року  № 2512 а сам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ru-RU"/>
        </w:rPr>
        <w:t>1.1  ввести до   структурного підрозділу пожежної охорони додатково  4 ( чотири) штатних одиниці пожежного рятувальника;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2.   Відповідно до зазначених в п.1 змін до структури  додаток №2  до рішення Савранської селищної ради від 21.12.2023 року № 2512  « Про  структуру   апарату Савранської селищної ради, її виконавчих органів,  інших структурних підрозділів» Савранської селищної ради  викласти в новій редакції  ( додається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3. Секретарю ради, в.о. селищного голови Олегу ЖИРУНУ  </w:t>
      </w:r>
      <w:r>
        <w:rPr>
          <w:sz w:val="28"/>
          <w:szCs w:val="28"/>
          <w:lang w:val="uk-UA" w:eastAsia="en-US"/>
        </w:rPr>
        <w:t>затвердити штатний розпис селищної ради з урахуванням внесених змін до структури</w:t>
      </w:r>
      <w:r>
        <w:rPr>
          <w:color w:val="000000"/>
          <w:sz w:val="28"/>
          <w:szCs w:val="28"/>
          <w:lang w:val="uk-UA" w:eastAsia="ru-RU"/>
        </w:rPr>
        <w:t xml:space="preserve"> . </w:t>
      </w:r>
      <w:r>
        <w:rPr>
          <w:rFonts w:eastAsia="Calibri"/>
          <w:sz w:val="28"/>
          <w:szCs w:val="28"/>
          <w:lang w:val="uk-UA" w:eastAsia="en-US"/>
        </w:rPr>
        <w:t>4.Контроль за виконанням цього рішення покласти на  постійну комісію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 </w:t>
      </w:r>
      <w:r>
        <w:rPr>
          <w:sz w:val="28"/>
          <w:szCs w:val="28"/>
          <w:lang w:val="uk-UA" w:eastAsia="en-US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8:01:00Z</dcterms:created>
  <dc:creator>Ващенко Лариса Анатольевна</dc:creator>
  <dc:description/>
  <cp:keywords/>
  <dc:language>en-US</dc:language>
  <cp:lastModifiedBy>Professional</cp:lastModifiedBy>
  <cp:lastPrinted>2024-06-04T09:16:00Z</cp:lastPrinted>
  <dcterms:modified xsi:type="dcterms:W3CDTF">2024-06-05T08:01:00Z</dcterms:modified>
  <cp:revision>2</cp:revision>
  <dc:subject/>
  <dc:title> </dc:title>
</cp:coreProperties>
</file>