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540746095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46 сесія </w:t>
      </w:r>
      <w:r>
        <w:rPr>
          <w:b/>
          <w:bCs/>
          <w:sz w:val="26"/>
          <w:szCs w:val="26"/>
          <w:lang w:val="en-US"/>
        </w:rPr>
        <w:t>VIII</w:t>
      </w:r>
      <w:r>
        <w:rPr>
          <w:b/>
          <w:bCs/>
          <w:sz w:val="26"/>
          <w:szCs w:val="26"/>
          <w:lang w:val="uk-UA"/>
        </w:rPr>
        <w:t xml:space="preserve"> скликання  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 Р О Є К Т    Р І Ш Е Н Н Я</w:t>
      </w:r>
    </w:p>
    <w:p>
      <w:pPr>
        <w:pStyle w:val="Normal"/>
        <w:spacing w:lineRule="auto" w:line="276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гляд премії секретар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вранської селищної ради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26 Закону України «Про місцеве самоврядування в Україні», постановою Кабінету Міністрів України  від 09.03.2006 р. № 268 «Про упорядкування структури та умов оплати праці працівників апарату органів виконавчої влади, органів прокуратури, судів та інших органів» в редакції постанови Кабінету Міністрів України  від 30.04.2024 № 484, на підставі  п. 2.5 Положення  про преміювання, виплату надбавок та матеріальної допомоги працівникам апарату та виконавчих органів Савранської селищної ради, затвердженого рішенням селищної ради від 25.04.2024 року № 2626, </w:t>
      </w:r>
      <w:r>
        <w:rPr>
          <w:sz w:val="28"/>
          <w:szCs w:val="28"/>
          <w:shd w:fill="FFFFFF" w:val="clear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метою упорядкування умов оплати праці секретаря Савранської селищної ради,  враховуючи висновки постійних комісій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комісії з питань прав людини, законності, правопорядку, депутатської діяльності, етики та гласності, засобів масової інформації, селищна рад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становити секретарю Савранської селищної ради Одеської області ЖИРУНУ Олегу Миколайовичу щомісячну премію у розмірі 10% від посадового окладу з 03.05.2024 рок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бухгалтерського обліку та звітності селищної ради (Ткаченко А.В.) провести перерахунок оплати праці секретаря  за  травень   2024 року згідно пункту 1  цього рішення.</w:t>
      </w:r>
    </w:p>
    <w:p>
      <w:pPr>
        <w:pStyle w:val="Style16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на комісію з питань прав людини, законності, правопорядку,  депутатської діяльності, етики та гласності, засобів масової інформації. 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57:00Z</dcterms:created>
  <dc:creator>User</dc:creator>
  <dc:description/>
  <cp:keywords/>
  <dc:language>en-US</dc:language>
  <cp:lastModifiedBy>Professional</cp:lastModifiedBy>
  <cp:lastPrinted>2023-07-18T13:27:00Z</cp:lastPrinted>
  <dcterms:modified xsi:type="dcterms:W3CDTF">2024-07-02T06:57:00Z</dcterms:modified>
  <cp:revision>2</cp:revision>
  <dc:subject/>
  <dc:title/>
</cp:coreProperties>
</file>