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87422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аламарчуку Віталію Віктор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Паламарчука Віталія Вікто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Паламарчуку Віталію Вікторовичу  площею – 2,0867 га (кадастровий номер земельної ділянки  5124380300:01:001:0567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Паламарчуку Віталію Вікто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867 га (кадастровий номер земельної ділянки  5124380300:01:001:0567) за межами населеного пункту                 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Паламарчуку Віталію Вікто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34:00Z</dcterms:modified>
  <cp:revision>33</cp:revision>
  <dc:subject/>
  <dc:title/>
</cp:coreProperties>
</file>