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11382746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абіні Оле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абіної Олени Дмит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5.03.2024 року №5414712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абіні Олені Дмит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547) за  адресою: Одеська область, Подільський район, смт Саврань, вул. Соснова, 5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Кабіною Оленою Дмитрівною (номер запису про право власності: 54147123 від  15.03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b w:val="false"/>
          <w:szCs w:val="28"/>
          <w:lang w:val="uk-UA"/>
        </w:rPr>
        <w:t xml:space="preserve">Кабіні Олені Дмитрівні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5-19T17:16:00Z</dcterms:modified>
  <cp:revision>85</cp:revision>
  <dc:subject/>
  <dc:title/>
</cp:coreProperties>
</file>