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70716806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45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 Р О Є К Т   Р І Ш Е Н Н Я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 від 31.08.2023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321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керуючись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МУ від 30.04.2024 № 484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 на період виконання ним обов’язків селищного голов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.2 рішення сесії Савранської селищної ради від 31.08.2023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321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сти в такій редакції: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на період здійснення ним повноважень селищного голови щомісячну премію у розмірі 10% від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13:00Z</dcterms:created>
  <dc:creator>User</dc:creator>
  <dc:description/>
  <cp:keywords/>
  <dc:language>en-US</dc:language>
  <cp:lastModifiedBy>Professional</cp:lastModifiedBy>
  <cp:lastPrinted>2023-07-18T13:27:00Z</cp:lastPrinted>
  <dcterms:modified xsi:type="dcterms:W3CDTF">2024-05-20T13:14:00Z</dcterms:modified>
  <cp:revision>3</cp:revision>
  <dc:subject/>
  <dc:title/>
</cp:coreProperties>
</file>