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ПОЯСНЮВАЛЬНА  ЗАПИСКА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внесення змін до рішення Савранської селищної ради « Про селищний бюджет Савранської територіальної громади  на 2024 рік «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ind w:left="-56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рахунок вільного залишку коштів здійснюється розподіл в сумі  132 885 грн.  н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на утримання поліцейського офіцера громади (через субвенцію Г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П в Одеській області) – 82 450 грн., в т.ч. на придбанн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опринтера </w:t>
      </w:r>
      <w:r>
        <w:rPr>
          <w:sz w:val="28"/>
          <w:szCs w:val="28"/>
          <w:lang w:val="en-US"/>
        </w:rPr>
        <w:t>Syncotek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MPT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– 4200 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аншетного пристрою </w:t>
      </w:r>
      <w:r>
        <w:rPr>
          <w:sz w:val="28"/>
          <w:szCs w:val="28"/>
          <w:lang w:val="en-US"/>
        </w:rPr>
        <w:t>Lenov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  <w:lang w:val="uk-UA"/>
        </w:rPr>
        <w:t xml:space="preserve"> 11/128 </w:t>
      </w:r>
      <w:r>
        <w:rPr>
          <w:sz w:val="28"/>
          <w:szCs w:val="28"/>
          <w:lang w:val="en-US"/>
        </w:rPr>
        <w:t>LTE</w:t>
      </w:r>
      <w:r>
        <w:rPr>
          <w:sz w:val="28"/>
          <w:szCs w:val="28"/>
          <w:lang w:val="uk-UA"/>
        </w:rPr>
        <w:t xml:space="preserve"> – 9500 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грудного відеореєстратора </w:t>
      </w:r>
      <w:r>
        <w:rPr>
          <w:sz w:val="28"/>
          <w:szCs w:val="28"/>
          <w:lang w:val="en-US"/>
        </w:rPr>
        <w:t>Tecsa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DC</w:t>
      </w:r>
      <w:r>
        <w:rPr>
          <w:sz w:val="28"/>
          <w:szCs w:val="28"/>
          <w:lang w:val="uk-UA"/>
        </w:rPr>
        <w:t>-46-</w:t>
      </w:r>
      <w:r>
        <w:rPr>
          <w:sz w:val="28"/>
          <w:szCs w:val="28"/>
          <w:lang w:val="en-US"/>
        </w:rPr>
        <w:t>GWCP</w:t>
      </w:r>
      <w:r>
        <w:rPr>
          <w:sz w:val="28"/>
          <w:szCs w:val="28"/>
          <w:lang w:val="uk-UA"/>
        </w:rPr>
        <w:t xml:space="preserve"> – 1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00 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ьного з розрахунку 150 л. на місяць (з червня по грудень 2024 року ) (150 л. х 7 х 55 грн./л.)– 5775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 видатки на збільшення фонду оплати праці медичної сестри, яка працює в 6 відділі ТЦК та СП (переведення з 0,75 ст. на 1,0 ставку)– 50 435 грн.;</w:t>
      </w:r>
    </w:p>
    <w:p>
      <w:pPr>
        <w:pStyle w:val="Style18"/>
        <w:tabs>
          <w:tab w:val="clear" w:pos="708"/>
          <w:tab w:val="left" w:pos="29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Calibri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розподілу сума нерозподіленого вільного залишку коштів складає 14 399 805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клопотань розпорядників бюджетних коштів здійснюється перерозподіл в межах затверджених призначен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идатків на утримання автомобільних доріг для Служби місцевих автомобільних доріг (на умовах співфінансування) передається субвенція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  пунктах в сумі 1 000 000 грн. Отримувач субвенції – Департамент фінансів Одеської ОВ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музею в сумі 19 500 грн. на придбання комп’ютерної техніки та програмного забезпечення для внесення в базу даних та оцифрування музейних предметів (економія коштів по придбанню твердого палива в зв’язку з переведенням музею в приміщення Центру культури, дозвілля і туризму»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протоколу засідання координаційної ради 10 250 грн. з матеріального резерву на виплату матеріальної допомоги (кошти виділені згідно заяв жителів громади для придбання шиферу, пошкодженого внаслідок вітру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фінансового відділу                                                                    Алла КОЛЕБЛЮК</w:t>
      </w:r>
    </w:p>
    <w:sectPr>
      <w:type w:val="nextPage"/>
      <w:pgSz w:w="11906" w:h="16838"/>
      <w:pgMar w:left="1134" w:right="567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99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70" w:before="0" w:after="360"/>
    </w:pPr>
    <w:rPr>
      <w:sz w:val="28"/>
      <w:szCs w:val="20"/>
      <w:shd w:fill="FFFFFF" w:val="clear"/>
      <w:lang w:val="en-US" w:eastAsia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26:00Z</dcterms:created>
  <dc:creator>Customer</dc:creator>
  <dc:description/>
  <cp:keywords/>
  <dc:language>en-US</dc:language>
  <cp:lastModifiedBy>Professional</cp:lastModifiedBy>
  <cp:lastPrinted>2024-02-23T11:30:00Z</cp:lastPrinted>
  <dcterms:modified xsi:type="dcterms:W3CDTF">2024-05-15T12:13:00Z</dcterms:modified>
  <cp:revision>776</cp:revision>
  <dc:subject/>
  <dc:title/>
</cp:coreProperties>
</file>